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  <w:gridCol w:w="72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„Asfaltové směsi pro SÚSPK 2026/1“ část 5 - Poličsko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2:47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